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tes for Implementing EOP with Clothing Industry</w:t>
      </w:r>
    </w:p>
    <w:p>
      <w:pPr>
        <w:pStyle w:val="Body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rPr/>
      </w:pPr>
      <w:r>
        <w:rPr/>
        <w:t>Some functionality overlaps between EOP and Clothing Industr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order to install EOP and Clothing Industry to run simultaneously follow the following installation guidelin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stall EOP as per the EOP Installation guid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lothing Industry functionality for SOP has been applied to EOP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ew and amended Clothing forms and messages have been applied to the EOP op form se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stall Clothing Industry as per the Clothing Installation guide.</w:t>
      </w:r>
    </w:p>
    <w:p>
      <w:pPr>
        <w:pStyle w:val="BodyText2"/>
        <w:rPr/>
      </w:pPr>
      <w:r>
        <w:rPr/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Instead of adding the clth_opmenu to a menu of your choice to run Clothing SOP options, use the EOP ep_task_4 menu instead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The option for stock entry (clth_stkcr) will now use the EOP option (eopstkcr) instead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The option for SOP order enquiry (clth_openq) will now use the EOP option (eopenq) instead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Clothing options for Creating the master files, POP and Stock GRNs are as per the installation notes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19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7:22:00Z</dcterms:created>
  <dc:creator>John Davis</dc:creator>
  <dc:description/>
  <dc:language>en-US</dc:language>
  <cp:lastModifiedBy>John Davis</cp:lastModifiedBy>
  <dcterms:modified xsi:type="dcterms:W3CDTF">2003-01-21T11:59:00Z</dcterms:modified>
  <cp:revision>8</cp:revision>
  <dc:subject/>
  <dc:title>Clothing Industry Module</dc:title>
</cp:coreProperties>
</file>